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OL  O INŠPEKCII  POSTROJ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256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postro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ov  Veľkosť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N EN  pre konštrukci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robná séria</w:t>
            </w:r>
          </w:p>
          <w:p>
            <w:pPr>
              <w:pStyle w:val="Normal"/>
              <w:jc w:val="center"/>
              <w:rPr/>
            </w:pPr>
            <w:r>
              <w:rPr/>
              <w:t>Dátum výrob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denčný list</w:t>
            </w:r>
          </w:p>
          <w:p>
            <w:pPr>
              <w:pStyle w:val="Normal"/>
              <w:jc w:val="center"/>
              <w:rPr/>
            </w:pPr>
            <w:r>
              <w:rPr/>
              <w:t>POZ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812"/>
        <w:gridCol w:w="162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met výkon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rol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dmetný stav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ozhodnuti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k postroj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videncia a periodické kontroly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ike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v zakončenia popruho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odnotenie vlastnost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rušenie švo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istvosť nit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škodenie švov chemikáliam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škodenie švov teplo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páranie švo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voľnenie steho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rušenie popruho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škodenie okraja popruh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škodenie popruhov chemické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škodenie popruhov teplo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ormácie kovových prvko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slabenia kovových prvko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ózia a oxidácia</w:t>
            </w:r>
          </w:p>
          <w:p>
            <w:pPr>
              <w:pStyle w:val="Normal"/>
              <w:jc w:val="center"/>
              <w:rPr/>
            </w:pPr>
            <w:r>
              <w:rPr/>
              <w:t>Kovových prvko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íženie funkčnosti kovového prvk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špekciu  vykon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átum inšpek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erenie výrobc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ítko a podpi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oručenie  inšpekt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stroj celkovo vyhovuj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Nepoužívať  -  Vyradi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  <w:bCs/>
                <w:sz w:val="28"/>
              </w:rPr>
              <w:t>NEVYHOVU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</w:t>
    </w:r>
    <w:r>
      <w:rPr/>
      <w:t xml:space="preserve">Evidenčné číslo: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06:28:00Z</dcterms:created>
  <dc:creator>Blanár  Ľuboš</dc:creator>
  <dc:description/>
  <cp:keywords/>
  <dc:language>en-US</dc:language>
  <cp:lastModifiedBy>BELAY</cp:lastModifiedBy>
  <cp:lastPrinted>2004-04-25T14:43:00Z</cp:lastPrinted>
  <dcterms:modified xsi:type="dcterms:W3CDTF">2008-10-19T15:00:00Z</dcterms:modified>
  <cp:revision>10</cp:revision>
  <dc:subject/>
  <dc:title/>
</cp:coreProperties>
</file>