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ZÁZNAMOVÁ KARTA  PROSTRIEDKU OSOBNÉHO   ZABEZPEČ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MODEL a TYP/identifikácia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ÝROBC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DENTIFIKAČNÉ  ČÍSL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ÁTUM  VÝROBY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ÁTUM UVEDENIA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O PREVÁDZKY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DRESA VÝROBCU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l,fax,e-mail a webová stránk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ÁZNAM O PREVÁDZKE A MIMORIADNYCH UDALOSTIAC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663"/>
        <w:gridCol w:w="1345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ÁTU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</w:t>
            </w:r>
            <w:r>
              <w:rPr>
                <w:b/>
                <w:bCs/>
                <w:sz w:val="28"/>
              </w:rPr>
              <w:t>SPÔSOB  POUŽIT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DPIS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IEBEH PERIODICKÉHO SKÚŠANIA A OPRÁV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2067"/>
        <w:gridCol w:w="2722"/>
        <w:gridCol w:w="1768"/>
        <w:gridCol w:w="1485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átum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ôvod pre vstup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(periodické skúšanie alebo oprava)                  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Zaznamenaná oprava,chyba výsledok-informáci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 a meno kompetentnej osob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dátum nasledujúceho per. skúšania 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    </w:t>
    </w:r>
    <w:r>
      <w:rPr/>
      <w:t xml:space="preserve">                                                                                           </w:t>
    </w:r>
    <w:r>
      <w:rPr/>
      <w:t>EVIDENČNÉ  ČÍSLO: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7:12:00Z</dcterms:created>
  <dc:creator>rado</dc:creator>
  <dc:description/>
  <dc:language>en-US</dc:language>
  <cp:lastModifiedBy>belay</cp:lastModifiedBy>
  <cp:lastPrinted>2009-12-08T18:09:00Z</cp:lastPrinted>
  <dcterms:modified xsi:type="dcterms:W3CDTF">2009-12-08T17:12:00Z</dcterms:modified>
  <cp:revision>2</cp:revision>
  <dc:subject/>
  <dc:title>EVIDENČNÝ  LIST  PROSTRIEDKOV OSOBNÉHO   ZABEZPEČENIA</dc:title>
</cp:coreProperties>
</file>