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odika odborných prehliadok zlaňovacích a istiacich prostriedkov</w:t>
      </w:r>
    </w:p>
    <w:p>
      <w:pPr>
        <w:pStyle w:val="Normal"/>
        <w:rPr/>
      </w:pPr>
      <w:r>
        <w:rPr/>
        <w:t xml:space="preserve">Inšpektor preskúma spojenie častí zlaňovacieho prostriedku a ich funkčnosť, ktorá nesmie byť ničím obmedzená. </w:t>
      </w:r>
    </w:p>
    <w:p>
      <w:pPr>
        <w:pStyle w:val="Normal"/>
        <w:rPr/>
      </w:pPr>
      <w:r>
        <w:rPr/>
        <w:t xml:space="preserve">Drôt kýblika musí byť spojený s telom. Pri zlaňovacej osme je dôležité, aby neboli v tele osmy vybrúsené ryhy od lana. </w:t>
      </w:r>
    </w:p>
    <w:p>
      <w:pPr>
        <w:pStyle w:val="Normal"/>
        <w:rPr/>
      </w:pPr>
      <w:r>
        <w:rPr/>
        <w:t xml:space="preserve">Na povrchu nesmú byť praskliny a vrypy, ktoré by mohli poškodiť lano, alebo otrepy, ktoré by svedčili o páde z výšky na tvrdý podklad. </w:t>
      </w:r>
    </w:p>
    <w:p>
      <w:pPr>
        <w:pStyle w:val="Normal"/>
        <w:rPr/>
      </w:pPr>
      <w:r>
        <w:rPr/>
        <w:t xml:space="preserve">Pri samoblokovacích zariadeniach inšpektor skontroluje mieru opotrebovania prítlačných segmentov a pokiaľ sú nad mieru opotrebované, dá návrh na vyradenie z používania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885</wp:posOffset>
                </wp:positionH>
                <wp:positionV relativeFrom="paragraph">
                  <wp:posOffset>220980</wp:posOffset>
                </wp:positionV>
                <wp:extent cx="485775" cy="500380"/>
                <wp:effectExtent l="17780" t="24765" r="2222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3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258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5124" stroked="t" o:allowincell="f" style="position:absolute;margin-left:317.5pt;margin-top:17.35pt;width:38.2pt;height:39.35pt;mso-wrap-style:none;v-text-anchor:middle;rotation:47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2780</wp:posOffset>
                </wp:positionH>
                <wp:positionV relativeFrom="paragraph">
                  <wp:posOffset>344805</wp:posOffset>
                </wp:positionV>
                <wp:extent cx="485775" cy="712470"/>
                <wp:effectExtent l="66675" t="2222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600">
                          <a:off x="0" y="0"/>
                          <a:ext cx="485640" cy="712440"/>
                        </a:xfrm>
                        <a:prstGeom prst="downArrow">
                          <a:avLst>
                            <a:gd name="adj1" fmla="val 50000"/>
                            <a:gd name="adj2" fmla="val 36675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372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124" stroked="t" o:allowincell="f" style="position:absolute;margin-left:251.4pt;margin-top:27.1pt;width:38.2pt;height:56.05pt;mso-wrap-style:none;v-text-anchor:middle;rotation:28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akisto rúčky - uvoľňovacie segmenty, musia byť funkčné s nevymačkanými pružinami. Po skončení kontroly inšpektor urobí zápis do záznamovej karty prostriedku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111125</wp:posOffset>
                </wp:positionV>
                <wp:extent cx="485775" cy="500380"/>
                <wp:effectExtent l="14605" t="27940" r="3810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18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771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82b42" stroked="t" o:allowincell="f" style="position:absolute;margin-left:-19.65pt;margin-top:8.75pt;width:38.2pt;height:39.35pt;mso-wrap-style:none;v-text-anchor:middle;rotation:321" type="_x0000_t67">
                <v:fill o:detectmouseclick="t" color2="#365f9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115</wp:posOffset>
                </wp:positionH>
                <wp:positionV relativeFrom="paragraph">
                  <wp:posOffset>1501140</wp:posOffset>
                </wp:positionV>
                <wp:extent cx="485775" cy="500380"/>
                <wp:effectExtent l="5080" t="19685" r="63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82b42" stroked="t" o:allowincell="f" style="position:absolute;margin-left:42.4pt;margin-top:118.2pt;width:38.2pt;height:39.35pt;mso-wrap-style:none;v-text-anchor:middle;rotation:270" type="_x0000_t67">
                <v:fill o:detectmouseclick="t" color2="#365f9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065</wp:posOffset>
                </wp:positionH>
                <wp:positionV relativeFrom="paragraph">
                  <wp:posOffset>1410970</wp:posOffset>
                </wp:positionV>
                <wp:extent cx="485775" cy="500380"/>
                <wp:effectExtent l="6350" t="2032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82b42" stroked="t" o:allowincell="f" style="position:absolute;margin-left:160.9pt;margin-top:111.1pt;width:38.2pt;height:39.35pt;mso-wrap-style:none;v-text-anchor:middle;rotation:90" type="_x0000_t67">
                <v:fill o:detectmouseclick="t" color2="#365f9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665</wp:posOffset>
                </wp:positionH>
                <wp:positionV relativeFrom="paragraph">
                  <wp:posOffset>1008380</wp:posOffset>
                </wp:positionV>
                <wp:extent cx="485775" cy="500380"/>
                <wp:effectExtent l="15240" t="21590" r="2349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5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251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82b42" stroked="t" o:allowincell="f" style="position:absolute;margin-left:148.95pt;margin-top:79.35pt;width:38.2pt;height:39.35pt;mso-wrap-style:none;v-text-anchor:middle;rotation:48" type="_x0000_t67">
                <v:fill o:detectmouseclick="t" color2="#365f9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3670</wp:posOffset>
                </wp:positionH>
                <wp:positionV relativeFrom="paragraph">
                  <wp:posOffset>1501775</wp:posOffset>
                </wp:positionV>
                <wp:extent cx="485775" cy="500380"/>
                <wp:effectExtent l="5080" t="31115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16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2125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124" stroked="t" o:allowincell="f" style="position:absolute;margin-left:412.1pt;margin-top:118.2pt;width:38.2pt;height:39.35pt;mso-wrap-style:none;v-text-anchor:middle;rotation:96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5620</wp:posOffset>
                </wp:positionH>
                <wp:positionV relativeFrom="paragraph">
                  <wp:posOffset>426085</wp:posOffset>
                </wp:positionV>
                <wp:extent cx="485775" cy="500380"/>
                <wp:effectExtent l="17780" t="24765" r="2222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3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258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124" stroked="t" o:allowincell="f" style="position:absolute;margin-left:340.55pt;margin-top:33.5pt;width:38.2pt;height:39.35pt;mso-wrap-style:none;v-text-anchor:middle;rotation:47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15820" cy="2115820"/>
            <wp:effectExtent l="0" t="0" r="0" b="0"/>
            <wp:docPr id="9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2762250" cy="2428875"/>
            <wp:effectExtent l="0" t="0" r="0" b="0"/>
            <wp:docPr id="10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57785" distR="114935" simplePos="0" locked="0" layoutInCell="0" allowOverlap="1" relativeHeight="14">
                <wp:simplePos x="0" y="0"/>
                <wp:positionH relativeFrom="column">
                  <wp:posOffset>1300480</wp:posOffset>
                </wp:positionH>
                <wp:positionV relativeFrom="paragraph">
                  <wp:posOffset>1226820</wp:posOffset>
                </wp:positionV>
                <wp:extent cx="736600" cy="485775"/>
                <wp:effectExtent l="0" t="71755" r="1143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1000">
                          <a:off x="0" y="0"/>
                          <a:ext cx="736560" cy="485640"/>
                        </a:xfrm>
                        <a:prstGeom prst="leftArrow">
                          <a:avLst>
                            <a:gd name="adj1" fmla="val 50000"/>
                            <a:gd name="adj2" fmla="val 3791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755800"/>
                            </a:gs>
                          </a:gsLst>
                          <a:lin ang="745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755800" stroked="t" o:allowincell="f" style="position:absolute;margin-left:102.35pt;margin-top:96.55pt;width:57.95pt;height:38.2pt;mso-wrap-style:none;v-text-anchor:middle;rotation:326" type="_x0000_t66">
                <v:fill o:detectmouseclick="t" color2="#ffc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114935" simplePos="0" locked="0" layoutInCell="0" allowOverlap="1" relativeHeight="15">
                <wp:simplePos x="0" y="0"/>
                <wp:positionH relativeFrom="column">
                  <wp:posOffset>1032510</wp:posOffset>
                </wp:positionH>
                <wp:positionV relativeFrom="paragraph">
                  <wp:posOffset>560070</wp:posOffset>
                </wp:positionV>
                <wp:extent cx="736600" cy="485775"/>
                <wp:effectExtent l="0" t="71755" r="11430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1000">
                          <a:off x="0" y="0"/>
                          <a:ext cx="736560" cy="485640"/>
                        </a:xfrm>
                        <a:prstGeom prst="leftArrow">
                          <a:avLst>
                            <a:gd name="adj1" fmla="val 50000"/>
                            <a:gd name="adj2" fmla="val 3791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755800"/>
                            </a:gs>
                          </a:gsLst>
                          <a:lin ang="745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5800" stroked="t" o:allowincell="f" style="position:absolute;margin-left:81.25pt;margin-top:44.05pt;width:57.95pt;height:38.2pt;mso-wrap-style:none;v-text-anchor:middle;rotation:326" type="_x0000_t66">
                <v:fill o:detectmouseclick="t" color2="#ffc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2045335</wp:posOffset>
                </wp:positionV>
                <wp:extent cx="736600" cy="485775"/>
                <wp:effectExtent l="0" t="64135" r="2603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400">
                          <a:off x="0" y="0"/>
                          <a:ext cx="736560" cy="485640"/>
                        </a:xfrm>
                        <a:prstGeom prst="leftArrow">
                          <a:avLst>
                            <a:gd name="adj1" fmla="val 50000"/>
                            <a:gd name="adj2" fmla="val 3791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755800"/>
                            </a:gs>
                          </a:gsLst>
                          <a:lin ang="406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5800" stroked="t" o:allowincell="f" style="position:absolute;margin-left:31.45pt;margin-top:161.05pt;width:57.95pt;height:38.2pt;mso-wrap-style:none;v-text-anchor:middle;rotation:22" type="_x0000_t66">
                <v:fill o:detectmouseclick="t" color2="#ffc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3530</wp:posOffset>
                </wp:positionH>
                <wp:positionV relativeFrom="paragraph">
                  <wp:posOffset>996950</wp:posOffset>
                </wp:positionV>
                <wp:extent cx="485775" cy="500380"/>
                <wp:effectExtent l="17145" t="27305" r="361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80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775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223.85pt;margin-top:78.5pt;width:38.2pt;height:39.35pt;mso-wrap-style:none;v-text-anchor:middle;rotation:321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8405</wp:posOffset>
                </wp:positionH>
                <wp:positionV relativeFrom="paragraph">
                  <wp:posOffset>264160</wp:posOffset>
                </wp:positionV>
                <wp:extent cx="485775" cy="500380"/>
                <wp:effectExtent l="20320" t="5080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5.15pt;margin-top:20.8pt;width:38.2pt;height:39.35pt;mso-wrap-style:none;v-text-anchor:middle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3823970</wp:posOffset>
                </wp:positionH>
                <wp:positionV relativeFrom="paragraph">
                  <wp:posOffset>1551940</wp:posOffset>
                </wp:positionV>
                <wp:extent cx="485775" cy="500380"/>
                <wp:effectExtent l="0" t="45720" r="323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30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20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301.05pt;margin-top:122.2pt;width:38.2pt;height:39.35pt;mso-wrap-style:none;v-text-anchor:middle;rotation:110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200910" cy="2200910"/>
            <wp:effectExtent l="0" t="0" r="0" b="0"/>
            <wp:docPr id="17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86050" cy="2686050"/>
            <wp:effectExtent l="0" t="0" r="0" b="0"/>
            <wp:docPr id="18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8:00Z</dcterms:created>
  <dc:creator>BELAY</dc:creator>
  <dc:description/>
  <cp:keywords/>
  <dc:language>en-US</dc:language>
  <cp:lastModifiedBy>belay</cp:lastModifiedBy>
  <dcterms:modified xsi:type="dcterms:W3CDTF">2009-12-08T16:17:00Z</dcterms:modified>
  <cp:revision>3</cp:revision>
  <dc:subject/>
  <dc:title/>
</cp:coreProperties>
</file>