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OL  O INŠPEKCII  POZ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256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PO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 Veľkosť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N EN  pre konštrukci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robná séria</w:t>
            </w:r>
          </w:p>
          <w:p>
            <w:pPr>
              <w:pStyle w:val="Normal"/>
              <w:jc w:val="center"/>
              <w:rPr/>
            </w:pPr>
            <w:r>
              <w:rPr/>
              <w:t>Dátum výrob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denčný list</w:t>
            </w:r>
          </w:p>
          <w:p>
            <w:pPr>
              <w:pStyle w:val="Normal"/>
              <w:jc w:val="center"/>
              <w:rPr/>
            </w:pPr>
            <w:r>
              <w:rPr/>
              <w:t>POZ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  <w:gridCol w:w="205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met výkon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rol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dmetný stav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zhodnuti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k PO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videncia a periodické kontroly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ikety</w:t>
            </w:r>
          </w:p>
          <w:p>
            <w:pPr>
              <w:pStyle w:val="Normal"/>
              <w:jc w:val="center"/>
              <w:rPr/>
            </w:pPr>
            <w:r>
              <w:rPr/>
              <w:t>Znač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spojenia častí</w:t>
            </w:r>
          </w:p>
          <w:p>
            <w:pPr>
              <w:pStyle w:val="Normal"/>
              <w:jc w:val="center"/>
              <w:rPr/>
            </w:pPr>
            <w:r>
              <w:rPr/>
              <w:t>PO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rušenie šv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istvosť nit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švov chemikáliam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švov teplo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páranie šv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oľnenie steh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rušenie popruho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okraja popruh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popruhov chemické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popruhov teplo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ormácie kovových prvko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slabenia kovových prvko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ózia a oxidácia</w:t>
            </w:r>
          </w:p>
          <w:p>
            <w:pPr>
              <w:pStyle w:val="Normal"/>
              <w:jc w:val="center"/>
              <w:rPr/>
            </w:pPr>
            <w:r>
              <w:rPr/>
              <w:t>Kovových prvko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íženie funkčnosti prvku PO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špekciu  vyko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 inšpek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erenie výrobc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ítko a podp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oručenie  inšpek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robok  celkovo vyhovuj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POUŽÍVAŤ - VYRADI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VYHOV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 xml:space="preserve">Evidenčné číslo: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08:22:00Z</dcterms:created>
  <dc:creator>Blanár  Ľuboš</dc:creator>
  <dc:description/>
  <cp:keywords/>
  <dc:language>en-US</dc:language>
  <cp:lastModifiedBy>BELAY</cp:lastModifiedBy>
  <cp:lastPrinted>2004-04-25T14:48:00Z</cp:lastPrinted>
  <dcterms:modified xsi:type="dcterms:W3CDTF">2008-10-19T14:56:00Z</dcterms:modified>
  <cp:revision>10</cp:revision>
  <dc:subject/>
  <dc:title>PROTOKOL  O INŠPEKCII  POSTROJA</dc:title>
</cp:coreProperties>
</file>